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yan Winterhalter</w:t>
      </w:r>
    </w:p>
    <w:p>
      <w:pPr>
        <w:pStyle w:val="Normal"/>
        <w:rPr/>
      </w:pPr>
      <w:r>
        <w:rPr/>
        <w:t>Article Review</w:t>
      </w:r>
    </w:p>
    <w:p>
      <w:pPr>
        <w:pStyle w:val="Normal"/>
        <w:rPr/>
      </w:pPr>
      <w:r>
        <w:rPr/>
        <w:t>Chapter T Taxonomies for Technology – Transformation Learning</w:t>
      </w:r>
    </w:p>
    <w:p>
      <w:pPr>
        <w:pStyle w:val="Normal"/>
        <w:rPr/>
      </w:pPr>
      <w:r>
        <w:rPr/>
        <w:t>Encyclopedia of Information Technology Curriculum Integration by Lawrence A. Tomei (ed)</w:t>
      </w:r>
    </w:p>
    <w:p>
      <w:pPr>
        <w:pStyle w:val="Normal"/>
        <w:rPr/>
      </w:pPr>
      <w:r>
        <w:rPr/>
        <w:t>Technology and Student Achievement</w:t>
      </w:r>
    </w:p>
    <w:p>
      <w:pPr>
        <w:pStyle w:val="Normal"/>
        <w:rPr/>
      </w:pPr>
      <w:r>
        <w:rPr/>
      </w:r>
    </w:p>
    <w:p>
      <w:pPr>
        <w:pStyle w:val="Normal"/>
        <w:rPr/>
      </w:pPr>
      <w:r>
        <w:rPr/>
        <w:t>Technology and Student Achievement</w:t>
      </w:r>
    </w:p>
    <w:p>
      <w:pPr>
        <w:pStyle w:val="Normal"/>
        <w:rPr/>
      </w:pPr>
      <w:r>
        <w:rPr/>
      </w:r>
    </w:p>
    <w:p>
      <w:pPr>
        <w:pStyle w:val="Normal"/>
        <w:rPr/>
      </w:pPr>
      <w:r>
        <w:rPr/>
        <w:t xml:space="preserve">I selected this article because I was interested to see how Technology influenced student’s learning. I felt that this was a well written article, and summarized the research attempt well. The article began with explaining how NCLB expected accountability for results. A school district was selected, and choose to remain anonymous. The goal of this research was “to determine whether there is a significant correlation between achievement scores and the ratio of students to computers in those schools” (Tomei, 2008) The article goes on to recognize that there is other variables that need to be considered, but for the purpose of this research, the study will be “solely to the correlation of test scores and student-to-district’s computer ratio.” (Tomei 2008)  I liked how the article wanted to focus on the idea that simply having computers in the school would somehow magically make the test scores increase. </w:t>
      </w:r>
    </w:p>
    <w:p>
      <w:pPr>
        <w:pStyle w:val="Normal"/>
        <w:rPr/>
      </w:pPr>
      <w:r>
        <w:rPr/>
        <w:tab/>
        <w:t xml:space="preserve">This article did mention that there are numerous studies that support both sides of the “computer in the classroom make everything better” debate. I found it interesting that both sides had data to show their case. However, according to this article, which looked at Math and Reading scores only, there was no significant data to support technology alone will increase scores. I agreed with the article when it stated “they need to understand that technology is not a means to an end. Rather, it is simply a tool that when used efficiently and effectively, can have a positive impact on students’’ seal and impetus for school.” (Tomei, 2008) This is what I have felt all along during this master’s program. Technology is a tool, and needs to be used. It is not a cure all, or it is by any means meant to replace the teacher, but instead, designed to help the teacher reach more students in a different way. I feel that this is what is causing much resistance among teachers when it comes to using technology. Many feel it is a replacement for a well thought out lesson, when instead, it is merely meant to help with that lesson. </w:t>
      </w:r>
    </w:p>
    <w:p>
      <w:pPr>
        <w:pStyle w:val="Normal"/>
        <w:widowControl/>
        <w:bidi w:val="0"/>
        <w:spacing w:lineRule="auto" w:line="276" w:before="0" w:after="200"/>
        <w:rPr/>
      </w:pPr>
      <w:r>
        <w:rPr/>
        <w:tab/>
        <w:t>The article later made it clear that more research was needed, and that it was just as important to offer training of the technology to the teachers as it was to simply have it in the school.  To this idea, I tip my hat, and say “thank you” I have taught in a school where technology was the new push, and money was spent on the new and the shiny, with expensive technology going into classrooms, and teachers being told to “figure it out.” My current school is offering the same new and improved technology “toys” but is also hosting several “how to” classes, and has a technology person available to answer any and all questions that we may have. Given the proper training, and having a school attitude that technology is a tool that will help the students learn, and not by any means be a magic wand, will allow technology to take teachers and students into the 21 century and help students become the life-long learners every teacher wishes them to b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0:39:00Z</dcterms:created>
  <dc:creator>HP</dc:creator>
  <dc:description/>
  <dc:language>en-US</dc:language>
  <cp:lastModifiedBy>HP</cp:lastModifiedBy>
  <dcterms:modified xsi:type="dcterms:W3CDTF">2010-10-06T01:34:00Z</dcterms:modified>
  <cp:revision>1</cp:revision>
  <dc:subject/>
  <dc:title/>
</cp:coreProperties>
</file>